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городской Думы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 № 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САРАТОВСКОЙ ГОРОДСК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4235</wp:posOffset>
                </wp:positionH>
                <wp:positionV relativeFrom="paragraph">
                  <wp:posOffset>127635</wp:posOffset>
                </wp:positionV>
                <wp:extent cx="2743200" cy="2933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АРАТОВСКАЯ ГОРОДСКАЯ ДУ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68.05pt;margin-top:10.05pt;width:215.95pt;height:2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АРАТОВСКАЯ ГОРОДСКАЯ ДУ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71390</wp:posOffset>
                </wp:positionH>
                <wp:positionV relativeFrom="paragraph">
                  <wp:posOffset>12065</wp:posOffset>
                </wp:positionV>
                <wp:extent cx="1270" cy="14414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5.7pt;margin-top:0.95pt;width:0.05pt;height:1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5600</wp:posOffset>
                </wp:positionH>
                <wp:positionV relativeFrom="paragraph">
                  <wp:posOffset>676275</wp:posOffset>
                </wp:positionV>
                <wp:extent cx="997331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7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pt;margin-top:53.25pt;width:78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6870</wp:posOffset>
                </wp:positionH>
                <wp:positionV relativeFrom="paragraph">
                  <wp:posOffset>675640</wp:posOffset>
                </wp:positionV>
                <wp:extent cx="4445" cy="328295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328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1pt;margin-top:53.2pt;width:0.25pt;height:258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17075</wp:posOffset>
                </wp:positionH>
                <wp:positionV relativeFrom="paragraph">
                  <wp:posOffset>672465</wp:posOffset>
                </wp:positionV>
                <wp:extent cx="3175" cy="26777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67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25pt;margin-top:52.95pt;width:0.25pt;height:21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3060</wp:posOffset>
                </wp:positionH>
                <wp:positionV relativeFrom="paragraph">
                  <wp:posOffset>1897380</wp:posOffset>
                </wp:positionV>
                <wp:extent cx="1403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8pt;margin-top:149.4pt;width:1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6870</wp:posOffset>
                </wp:positionH>
                <wp:positionV relativeFrom="paragraph">
                  <wp:posOffset>2917190</wp:posOffset>
                </wp:positionV>
                <wp:extent cx="1403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1pt;margin-top:229.7pt;width: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1790</wp:posOffset>
                </wp:positionH>
                <wp:positionV relativeFrom="paragraph">
                  <wp:posOffset>3957955</wp:posOffset>
                </wp:positionV>
                <wp:extent cx="1403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7pt;margin-top:311.65pt;width: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676275</wp:posOffset>
                </wp:positionV>
                <wp:extent cx="1270" cy="10477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53.25pt;width:0.1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5995</wp:posOffset>
                </wp:positionH>
                <wp:positionV relativeFrom="paragraph">
                  <wp:posOffset>575945</wp:posOffset>
                </wp:positionV>
                <wp:extent cx="1270" cy="64325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85pt;margin-top:45.35pt;width:0.1pt;height:5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67245</wp:posOffset>
                </wp:positionH>
                <wp:positionV relativeFrom="paragraph">
                  <wp:posOffset>676275</wp:posOffset>
                </wp:positionV>
                <wp:extent cx="1270" cy="10477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35pt;margin-top:53.25pt;width:0.1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8535</wp:posOffset>
                </wp:positionH>
                <wp:positionV relativeFrom="paragraph">
                  <wp:posOffset>1478280</wp:posOffset>
                </wp:positionV>
                <wp:extent cx="1270" cy="1047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05pt;margin-top:116.4pt;width:0.1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2980</wp:posOffset>
                </wp:positionH>
                <wp:positionV relativeFrom="paragraph">
                  <wp:posOffset>1582420</wp:posOffset>
                </wp:positionV>
                <wp:extent cx="2478405" cy="381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8960" cy="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pt;margin-top:124.6pt;width:195.15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2980</wp:posOffset>
                </wp:positionH>
                <wp:positionV relativeFrom="paragraph">
                  <wp:posOffset>1585595</wp:posOffset>
                </wp:positionV>
                <wp:extent cx="1270" cy="10477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pt;margin-top:124.85pt;width:0.1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1588770</wp:posOffset>
                </wp:positionV>
                <wp:extent cx="1270" cy="10477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5pt;margin-top:125.1pt;width:0.0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67215</wp:posOffset>
                </wp:positionH>
                <wp:positionV relativeFrom="paragraph">
                  <wp:posOffset>1981835</wp:posOffset>
                </wp:positionV>
                <wp:extent cx="1403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5.45pt;margin-top:156.05pt;width: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79915</wp:posOffset>
                </wp:positionH>
                <wp:positionV relativeFrom="paragraph">
                  <wp:posOffset>2644140</wp:posOffset>
                </wp:positionV>
                <wp:extent cx="1403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6.45pt;margin-top:208.2pt;width:1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82455</wp:posOffset>
                </wp:positionH>
                <wp:positionV relativeFrom="paragraph">
                  <wp:posOffset>3342005</wp:posOffset>
                </wp:positionV>
                <wp:extent cx="1403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6.65pt;margin-top:263.15pt;width: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2850</wp:posOffset>
                </wp:positionH>
                <wp:positionV relativeFrom="paragraph">
                  <wp:posOffset>2028825</wp:posOffset>
                </wp:positionV>
                <wp:extent cx="22225" cy="258572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" cy="258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5pt;margin-top:159.75pt;width:1.75pt;height:20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7755</wp:posOffset>
                </wp:positionH>
                <wp:positionV relativeFrom="paragraph">
                  <wp:posOffset>3100705</wp:posOffset>
                </wp:positionV>
                <wp:extent cx="1403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65pt;margin-top:244.15pt;width: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3310</wp:posOffset>
                </wp:positionH>
                <wp:positionV relativeFrom="paragraph">
                  <wp:posOffset>4211320</wp:posOffset>
                </wp:positionV>
                <wp:extent cx="14033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3pt;margin-top:331.6pt;width:1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7755</wp:posOffset>
                </wp:positionH>
                <wp:positionV relativeFrom="paragraph">
                  <wp:posOffset>4613910</wp:posOffset>
                </wp:positionV>
                <wp:extent cx="1403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65pt;margin-top:363.3pt;width: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91405</wp:posOffset>
                </wp:positionH>
                <wp:positionV relativeFrom="paragraph">
                  <wp:posOffset>3688715</wp:posOffset>
                </wp:positionV>
                <wp:extent cx="14033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15pt;margin-top:290.45pt;width: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83150</wp:posOffset>
                </wp:positionH>
                <wp:positionV relativeFrom="paragraph">
                  <wp:posOffset>2513330</wp:posOffset>
                </wp:positionV>
                <wp:extent cx="1403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5pt;margin-top:197.9pt;width: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8490</wp:posOffset>
                </wp:positionH>
                <wp:positionV relativeFrom="paragraph">
                  <wp:posOffset>2048510</wp:posOffset>
                </wp:positionV>
                <wp:extent cx="332740" cy="465455"/>
                <wp:effectExtent l="4445" t="317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000" cy="46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7pt;margin-top:161.3pt;width:26.15pt;height:36.6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88490</wp:posOffset>
                </wp:positionH>
                <wp:positionV relativeFrom="paragraph">
                  <wp:posOffset>3086735</wp:posOffset>
                </wp:positionV>
                <wp:extent cx="342265" cy="635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72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7pt;margin-top:243.05pt;width:26.95pt;height:0.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88490</wp:posOffset>
                </wp:positionH>
                <wp:positionV relativeFrom="paragraph">
                  <wp:posOffset>3689985</wp:posOffset>
                </wp:positionV>
                <wp:extent cx="332740" cy="438785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30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7pt;margin-top:290.55pt;width:26.1pt;height:34.5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78470</wp:posOffset>
                </wp:positionH>
                <wp:positionV relativeFrom="paragraph">
                  <wp:posOffset>2028825</wp:posOffset>
                </wp:positionV>
                <wp:extent cx="13335" cy="208724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08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6.1pt;margin-top:159.75pt;width:1.05pt;height:16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45120</wp:posOffset>
                </wp:positionH>
                <wp:positionV relativeFrom="paragraph">
                  <wp:posOffset>2844800</wp:posOffset>
                </wp:positionV>
                <wp:extent cx="1403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5.6pt;margin-top:224pt;width: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46390</wp:posOffset>
                </wp:positionH>
                <wp:positionV relativeFrom="paragraph">
                  <wp:posOffset>3689985</wp:posOffset>
                </wp:positionV>
                <wp:extent cx="1403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5.7pt;margin-top:290.55pt;width:1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45120</wp:posOffset>
                </wp:positionH>
                <wp:positionV relativeFrom="paragraph">
                  <wp:posOffset>4115435</wp:posOffset>
                </wp:positionV>
                <wp:extent cx="1403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5.6pt;margin-top:324.05pt;width:1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38770</wp:posOffset>
                </wp:positionH>
                <wp:positionV relativeFrom="paragraph">
                  <wp:posOffset>3241675</wp:posOffset>
                </wp:positionV>
                <wp:extent cx="14033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5.1pt;margin-top:255.25pt;width:1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38770</wp:posOffset>
                </wp:positionH>
                <wp:positionV relativeFrom="paragraph">
                  <wp:posOffset>2408555</wp:posOffset>
                </wp:positionV>
                <wp:extent cx="1403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5.1pt;margin-top:189.65pt;width: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7895</wp:posOffset>
                </wp:positionH>
                <wp:positionV relativeFrom="paragraph">
                  <wp:posOffset>151130</wp:posOffset>
                </wp:positionV>
                <wp:extent cx="2623820" cy="4318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ЕДСЕДАТЕЛЬ </w:t>
                              <w:br/>
                              <w:t>САРАТОВСКОЙ ГОРОДСКОЙ ДУ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34pt;mso-wrap-distance-left:9.05pt;mso-wrap-distance-right:9.05pt;mso-wrap-distance-top:0pt;mso-wrap-distance-bottom:0pt;margin-top:11.9pt;mso-position-vertical-relative:text;margin-left:27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РЕДСЕДАТЕЛЬ </w:t>
                        <w:br/>
                        <w:t>САРАТОВСКОЙ ГОРОДСКОЙ Д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2085</wp:posOffset>
                </wp:positionH>
                <wp:positionV relativeFrom="paragraph">
                  <wp:posOffset>777875</wp:posOffset>
                </wp:positionV>
                <wp:extent cx="2054225" cy="36893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МЕСТИТЕЛЬ ПРЕДСЕДАТЕЛЯ САРАТОВСКОЙ ГОРОДСКОЙ ДУ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29.05pt;mso-wrap-distance-left:9.05pt;mso-wrap-distance-right:9.05pt;mso-wrap-distance-top:0pt;mso-wrap-distance-bottom:0pt;margin-top:61.25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ЗАМЕСТИТЕЛЬ ПРЕДСЕДАТЕЛЯ САРАТОВСКОЙ ГОРОДСКОЙ Д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7805</wp:posOffset>
                </wp:positionH>
                <wp:positionV relativeFrom="paragraph">
                  <wp:posOffset>1474470</wp:posOffset>
                </wp:positionV>
                <wp:extent cx="2114550" cy="88836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МИТЕТ </w:t>
                              <w:br/>
                              <w:t xml:space="preserve">ПО БЮДЖЕТНО-ФИНАНСОВЫМ ВОПРОСАМ, ЭКОНОМИКЕ, ИСПОЛЬЗОВАНИЮ МУНИЦИПАЛЬНОЙ СОБСТВЕННОСТИ, </w:t>
                              <w:br/>
                              <w:t>МЕСТНЫМ НАЛОГАМ И СБО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69.95pt;mso-wrap-distance-left:9.05pt;mso-wrap-distance-right:9.05pt;mso-wrap-distance-top:0pt;mso-wrap-distance-bottom:0pt;margin-top:116.1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МИТЕТ </w:t>
                        <w:br/>
                        <w:t xml:space="preserve">ПО БЮДЖЕТНО-ФИНАНСОВЫМ ВОПРОСАМ, ЭКОНОМИКЕ, ИСПОЛЬЗОВАНИЮ МУНИЦИПАЛЬНОЙ СОБСТВЕННОСТИ, </w:t>
                        <w:br/>
                        <w:t>МЕСТНЫМ НАЛОГАМ И СБО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1615</wp:posOffset>
                </wp:positionH>
                <wp:positionV relativeFrom="paragraph">
                  <wp:posOffset>2508885</wp:posOffset>
                </wp:positionV>
                <wp:extent cx="2114550" cy="88836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МИТЕТ </w:t>
                              <w:br/>
                              <w:t xml:space="preserve">ПО МЕСТНОМУ САМОУПРАВЛЕНИЮ, </w:t>
                              <w:br/>
                              <w:t xml:space="preserve">ВОПРОСАМ СОЦИАЛЬНОЙ СФЕРЫ, </w:t>
                              <w:br/>
                              <w:t xml:space="preserve">ЗАКОННОСТИ, </w:t>
                              <w:br/>
                              <w:t>ЗАЩИТЕ ПРАВ НАСЕЛ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69.95pt;mso-wrap-distance-left:9.05pt;mso-wrap-distance-right:9.05pt;mso-wrap-distance-top:0pt;mso-wrap-distance-bottom:0pt;margin-top:197.5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МИТЕТ </w:t>
                        <w:br/>
                        <w:t xml:space="preserve">ПО МЕСТНОМУ САМОУПРАВЛЕНИЮ, </w:t>
                        <w:br/>
                        <w:t xml:space="preserve">ВОПРОСАМ СОЦИАЛЬНОЙ СФЕРЫ, </w:t>
                        <w:br/>
                        <w:t xml:space="preserve">ЗАКОННОСТИ, </w:t>
                        <w:br/>
                        <w:t>ЗАЩИТЕ ПРАВ НАСЕЛЕ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7805</wp:posOffset>
                </wp:positionH>
                <wp:positionV relativeFrom="paragraph">
                  <wp:posOffset>3552825</wp:posOffset>
                </wp:positionV>
                <wp:extent cx="2114550" cy="88836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МИТЕТ </w:t>
                              <w:br/>
                              <w:t xml:space="preserve">ПО ГОРОДСКОМУ ХОЗЯЙСТВУ, ГРАДОСТРОИТЕЛЬСТВУ, АРХИТЕКТУРЕ, ТРАНСПОРТУ, </w:t>
                              <w:br/>
                              <w:t>СВЯЗИ И ТОРГОВЛ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69.95pt;mso-wrap-distance-left:9.05pt;mso-wrap-distance-right:9.05pt;mso-wrap-distance-top:0pt;mso-wrap-distance-bottom:0pt;margin-top:279.75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МИТЕТ </w:t>
                        <w:br/>
                        <w:t xml:space="preserve">ПО ГОРОДСКОМУ ХОЗЯЙСТВУ, ГРАДОСТРОИТЕЛЬСТВУ, АРХИТЕКТУРЕ, ТРАНСПОРТУ, </w:t>
                        <w:br/>
                        <w:t>СВЯЗИ И ТОРГОВЛ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8535</wp:posOffset>
                </wp:positionH>
                <wp:positionV relativeFrom="paragraph">
                  <wp:posOffset>1214120</wp:posOffset>
                </wp:positionV>
                <wp:extent cx="2486660" cy="26860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ководитель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8pt;height:21.15pt;mso-wrap-distance-left:9.05pt;mso-wrap-distance-right:9.05pt;mso-wrap-distance-top:0pt;mso-wrap-distance-bottom:0pt;margin-top:95.6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Руководитель аппа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7420</wp:posOffset>
                </wp:positionH>
                <wp:positionV relativeFrom="paragraph">
                  <wp:posOffset>1694815</wp:posOffset>
                </wp:positionV>
                <wp:extent cx="2888615" cy="3327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Управление по организации </w:t>
                              <w:br/>
                              <w:t>исполнения полномочий городской Ду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6.2pt;mso-wrap-distance-left:9.05pt;mso-wrap-distance-right:9.05pt;mso-wrap-distance-top:0pt;mso-wrap-distance-bottom:0pt;margin-top:133.45pt;mso-position-vertical-relative:text;margin-left:17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Управление по организации </w:t>
                        <w:br/>
                        <w:t>исполнения полномочий городской Д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9180</wp:posOffset>
                </wp:positionH>
                <wp:positionV relativeFrom="paragraph">
                  <wp:posOffset>776605</wp:posOffset>
                </wp:positionV>
                <wp:extent cx="2054225" cy="36893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МЕСТИТЕЛЬ ПРЕДСЕДАТЕЛЯ САРАТОВСКОЙ ГОРОДСКОЙ ДУ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29.05pt;mso-wrap-distance-left:9.05pt;mso-wrap-distance-right:9.05pt;mso-wrap-distance-top:0pt;mso-wrap-distance-bottom:0pt;margin-top:61.15pt;mso-position-vertical-relative:text;margin-left:48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ЗАМЕСТИТЕЛЬ ПРЕДСЕДАТЕЛЯ САРАТОВСКОЙ ГОРОДСКОЙ Д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0660</wp:posOffset>
                </wp:positionH>
                <wp:positionV relativeFrom="paragraph">
                  <wp:posOffset>1700530</wp:posOffset>
                </wp:positionV>
                <wp:extent cx="2889885" cy="3327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Управление по обеспечению </w:t>
                              <w:br/>
                              <w:t>работы городской Ду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55pt;height:26.2pt;mso-wrap-distance-left:9.05pt;mso-wrap-distance-right:9.05pt;mso-wrap-distance-top:0pt;mso-wrap-distance-bottom:0pt;margin-top:133.9pt;mso-position-vertical-relative:text;margin-left:41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Управление по обеспечению </w:t>
                        <w:br/>
                        <w:t>работы городской Д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5675</wp:posOffset>
                </wp:positionH>
                <wp:positionV relativeFrom="paragraph">
                  <wp:posOffset>2282190</wp:posOffset>
                </wp:positionV>
                <wp:extent cx="2661920" cy="45910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по бюджетно-финансовым вопросам, экономике, использованию муниципальной собственности, местным налогами и сбо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pt;height:36.15pt;mso-wrap-distance-left:9.05pt;mso-wrap-distance-right:9.05pt;mso-wrap-distance-top:0pt;mso-wrap-distance-bottom:0pt;margin-top:179.7pt;mso-position-vertical-relative:text;margin-left:17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 по бюджетно-финансовым вопросам, экономике, использованию муниципальной собственности, местным налогами и сбо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3295</wp:posOffset>
                </wp:positionH>
                <wp:positionV relativeFrom="paragraph">
                  <wp:posOffset>2877185</wp:posOffset>
                </wp:positionV>
                <wp:extent cx="2661920" cy="45910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тдел по местному самоуправлению, </w:t>
                              <w:br/>
                              <w:t xml:space="preserve">вопросам социальной сферы, законности, </w:t>
                              <w:br/>
                              <w:t>защите прав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pt;height:36.15pt;mso-wrap-distance-left:9.05pt;mso-wrap-distance-right:9.05pt;mso-wrap-distance-top:0pt;mso-wrap-distance-bottom:0pt;margin-top:226.5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Отдел по местному самоуправлению, </w:t>
                        <w:br/>
                        <w:t xml:space="preserve">вопросам социальной сферы, законности, </w:t>
                        <w:br/>
                        <w:t>защите прав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7580</wp:posOffset>
                </wp:positionH>
                <wp:positionV relativeFrom="paragraph">
                  <wp:posOffset>3476625</wp:posOffset>
                </wp:positionV>
                <wp:extent cx="2661920" cy="45910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тдел по городскому хозяйству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градостроительству, архитектуре, транспорту, </w:t>
                              <w:br/>
                              <w:t>связи и торгов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pt;height:36.15pt;mso-wrap-distance-left:9.05pt;mso-wrap-distance-right:9.05pt;mso-wrap-distance-top:0pt;mso-wrap-distance-bottom:0pt;margin-top:273.75pt;mso-position-vertical-relative:text;margin-left:175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Отдел по городскому хозяйству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градостроительству, архитектуре, транспорту, </w:t>
                        <w:br/>
                        <w:t>связи и торгов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5675</wp:posOffset>
                </wp:positionH>
                <wp:positionV relativeFrom="paragraph">
                  <wp:posOffset>4077335</wp:posOffset>
                </wp:positionV>
                <wp:extent cx="2661920" cy="26352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по организации деятельности городской Ду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pt;height:20.75pt;mso-wrap-distance-left:9.05pt;mso-wrap-distance-right:9.05pt;mso-wrap-distance-top:0pt;mso-wrap-distance-bottom:0pt;margin-top:321.05pt;mso-position-vertical-relative:text;margin-left:17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 по организации деятельности городской Д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1390</wp:posOffset>
                </wp:positionH>
                <wp:positionV relativeFrom="paragraph">
                  <wp:posOffset>4488180</wp:posOffset>
                </wp:positionV>
                <wp:extent cx="2661920" cy="27876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право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pt;height:21.95pt;mso-wrap-distance-left:9.05pt;mso-wrap-distance-right:9.05pt;mso-wrap-distance-top:0pt;mso-wrap-distance-bottom:0pt;margin-top:353.4pt;mso-position-vertical-relative:text;margin-left:175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 прав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62975</wp:posOffset>
                </wp:positionH>
                <wp:positionV relativeFrom="paragraph">
                  <wp:posOffset>1696720</wp:posOffset>
                </wp:positionV>
                <wp:extent cx="908685" cy="58483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нансово-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6.05pt;mso-wrap-distance-left:9.05pt;mso-wrap-distance-right:9.05pt;mso-wrap-distance-top:0pt;mso-wrap-distance-bottom:0pt;margin-top:133.6pt;mso-position-vertical-relative:text;margin-left:67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Финансов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78215</wp:posOffset>
                </wp:positionH>
                <wp:positionV relativeFrom="paragraph">
                  <wp:posOffset>2354580</wp:posOffset>
                </wp:positionV>
                <wp:extent cx="908685" cy="58483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кадро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6.05pt;mso-wrap-distance-left:9.05pt;mso-wrap-distance-right:9.05pt;mso-wrap-distance-top:0pt;mso-wrap-distance-bottom:0pt;margin-top:185.4pt;mso-position-vertical-relative:text;margin-left:67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78215</wp:posOffset>
                </wp:positionH>
                <wp:positionV relativeFrom="paragraph">
                  <wp:posOffset>3050540</wp:posOffset>
                </wp:positionV>
                <wp:extent cx="908685" cy="584835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нсультант </w:t>
                              <w:br/>
                              <w:t>по внутреннему финансовому ауди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46.05pt;mso-wrap-distance-left:9.05pt;mso-wrap-distance-right:9.05pt;mso-wrap-distance-top:0pt;mso-wrap-distance-bottom:0pt;margin-top:240.2pt;mso-position-vertical-relative:text;margin-left:67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нсультант </w:t>
                        <w:br/>
                        <w:t>по внутреннему финансовому ауди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94350</wp:posOffset>
                </wp:positionH>
                <wp:positionV relativeFrom="paragraph">
                  <wp:posOffset>2282190</wp:posOffset>
                </wp:positionV>
                <wp:extent cx="2348865" cy="27876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о-аналит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21.95pt;mso-wrap-distance-left:9.05pt;mso-wrap-distance-right:9.05pt;mso-wrap-distance-top:0pt;mso-wrap-distance-bottom:0pt;margin-top:179.7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Информационно-аналит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94350</wp:posOffset>
                </wp:positionH>
                <wp:positionV relativeFrom="paragraph">
                  <wp:posOffset>2711450</wp:posOffset>
                </wp:positionV>
                <wp:extent cx="2348865" cy="27876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по организации работы с избира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21.95pt;mso-wrap-distance-left:9.05pt;mso-wrap-distance-right:9.05pt;mso-wrap-distance-top:0pt;mso-wrap-distance-bottom:0pt;margin-top:213.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 по организации работы с избир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94350</wp:posOffset>
                </wp:positionH>
                <wp:positionV relativeFrom="paragraph">
                  <wp:posOffset>3110230</wp:posOffset>
                </wp:positionV>
                <wp:extent cx="2348865" cy="27876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программ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21.95pt;mso-wrap-distance-left:9.05pt;mso-wrap-distance-right:9.05pt;mso-wrap-distance-top:0pt;mso-wrap-distance-bottom:0pt;margin-top:244.9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 программ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94350</wp:posOffset>
                </wp:positionH>
                <wp:positionV relativeFrom="paragraph">
                  <wp:posOffset>3549650</wp:posOffset>
                </wp:positionV>
                <wp:extent cx="2348865" cy="27876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контракт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21.95pt;mso-wrap-distance-left:9.05pt;mso-wrap-distance-right:9.05pt;mso-wrap-distance-top:0pt;mso-wrap-distance-bottom:0pt;margin-top:279.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94350</wp:posOffset>
                </wp:positionH>
                <wp:positionV relativeFrom="paragraph">
                  <wp:posOffset>3978910</wp:posOffset>
                </wp:positionV>
                <wp:extent cx="2348865" cy="278765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21.95pt;mso-wrap-distance-left:9.05pt;mso-wrap-distance-right:9.05pt;mso-wrap-distance-top:0pt;mso-wrap-distance-bottom:0pt;margin-top:313.3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5:43:00Z</dcterms:created>
  <dc:creator>msu1</dc:creator>
  <dc:description/>
  <cp:keywords/>
  <dc:language>en-US</dc:language>
  <cp:lastModifiedBy>msu7</cp:lastModifiedBy>
  <cp:lastPrinted>2024-06-04T16:35:00Z</cp:lastPrinted>
  <dcterms:modified xsi:type="dcterms:W3CDTF">2024-06-04T12:35:00Z</dcterms:modified>
  <cp:revision>9</cp:revision>
  <dc:subject/>
  <dc:title/>
</cp:coreProperties>
</file>