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ГОРОД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 № 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р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я в решение Саратовской городской Думы от 1 октября 2021 года № 1-5 «О структуре Саратовской городской Думы» </w:t>
      </w:r>
    </w:p>
    <w:p>
      <w:pPr>
        <w:pStyle w:val="Normal"/>
        <w:tabs>
          <w:tab w:val="clear" w:pos="708"/>
          <w:tab w:val="left" w:pos="577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городского округа «Город Сарат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решение Саратовской городской Думы</w:t>
        <w:br/>
        <w:t>от 1 октября 2021 года № 1-5 «О структуре Саратовской городской Думы»</w:t>
        <w:br/>
        <w:t>(с изменениями от 18 февраля 2022 года № 11-135, 17 февраля 2023 года</w:t>
        <w:br/>
        <w:t>№ 31-330), изложив приложение к реш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решения внесен депутатом Саратовкой  городской Думы</w:t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А. Овсянниковым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7:00Z</dcterms:created>
  <dc:creator>Ryabuha</dc:creator>
  <dc:description/>
  <cp:keywords/>
  <dc:language>en-US</dc:language>
  <cp:lastModifiedBy>msu7</cp:lastModifiedBy>
  <cp:lastPrinted>2024-06-04T16:04:00Z</cp:lastPrinted>
  <dcterms:modified xsi:type="dcterms:W3CDTF">2024-06-14T08:12:00Z</dcterms:modified>
  <cp:revision>43</cp:revision>
  <dc:subject/>
  <dc:title/>
</cp:coreProperties>
</file>