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АЯ ГОРОДСКАЯ ДУМА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№_________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ра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 плане работы Саратовской городской Думы и комитетов </w:t>
      </w:r>
      <w:r>
        <w:rPr>
          <w:bCs/>
          <w:sz w:val="28"/>
          <w:szCs w:val="28"/>
        </w:rPr>
        <w:t>Саратовско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родской Думы на 2-е полугодие 2024 год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ратовская городская Дума 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22"/>
        <w:spacing w:lineRule="auto" w:line="24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 Принять план работы Саратовской городской Думы на 2-е полугодие 2024 года (Приложение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. Принять планы работы комитетов </w:t>
      </w:r>
      <w:r>
        <w:rPr>
          <w:bCs/>
          <w:sz w:val="28"/>
          <w:szCs w:val="28"/>
        </w:rPr>
        <w:t>Саратовско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родской Думы</w:t>
      </w:r>
      <w:r>
        <w:rPr>
          <w:color w:val="000000"/>
          <w:sz w:val="28"/>
        </w:rPr>
        <w:t xml:space="preserve"> </w:t>
        <w:br/>
        <w:t>на 2-е полугодие 2024 года (Приложения 2, 3, 4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 Утвердить график заседаний Саратовской городской Думы </w:t>
        <w:br/>
        <w:t>на 2-е полугодие 2024 года (Приложение 5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 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. Контроль за исполнением настоящего решения возложить на комитеты Саратовской городской Думы и председателя Саратовской городской Дум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ind w:left="5670" w:hanging="0"/>
        <w:rPr>
          <w:color w:val="000000"/>
        </w:rPr>
      </w:pPr>
      <w:r>
        <w:rPr>
          <w:color w:val="000000"/>
        </w:rPr>
        <w:t>Проект внесен депутатом Саратовской городской Думы С.А. Овсянниковым</w:t>
      </w:r>
    </w:p>
    <w:p>
      <w:pPr>
        <w:pStyle w:val="Style18"/>
        <w:ind w:left="567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16:00Z</dcterms:created>
  <dc:creator>Pecherskaya</dc:creator>
  <dc:description/>
  <cp:keywords/>
  <dc:language>en-US</dc:language>
  <cp:lastModifiedBy>msu5</cp:lastModifiedBy>
  <cp:lastPrinted>2024-06-14T14:39:00Z</cp:lastPrinted>
  <dcterms:modified xsi:type="dcterms:W3CDTF">2024-06-14T10:44:00Z</dcterms:modified>
  <cp:revision>28</cp:revision>
  <dc:subject/>
  <dc:title/>
</cp:coreProperties>
</file>