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1091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аратовской</w:t>
      </w:r>
    </w:p>
    <w:p>
      <w:pPr>
        <w:pStyle w:val="Normal"/>
        <w:ind w:left="1091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родской Думы </w:t>
      </w:r>
    </w:p>
    <w:p>
      <w:pPr>
        <w:pStyle w:val="Normal"/>
        <w:ind w:left="1091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№________</w:t>
      </w:r>
    </w:p>
    <w:p>
      <w:pPr>
        <w:pStyle w:val="Style1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 xml:space="preserve">План работы комитета </w:t>
      </w:r>
      <w:r>
        <w:rPr>
          <w:b/>
          <w:szCs w:val="28"/>
        </w:rPr>
        <w:t xml:space="preserve">по местному самоуправлению, вопросам социальной сферы, </w:t>
        <w:br/>
        <w:t xml:space="preserve">законности, защите прав населения 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на 2-е полугодие 2024 года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83"/>
        <w:gridCol w:w="1701"/>
        <w:gridCol w:w="425"/>
        <w:gridCol w:w="1985"/>
        <w:gridCol w:w="1701"/>
        <w:gridCol w:w="992"/>
        <w:gridCol w:w="2552"/>
      </w:tblGrid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для рассмотрения на заседаниях Думы</w:t>
            </w:r>
          </w:p>
          <w:p>
            <w:pPr>
              <w:pStyle w:val="Style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ассмотрения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</w:rPr>
              <w:t>Субъект правотворческой инициатив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 подготовку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внесение вопро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 Ду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ветственный </w:t>
              <w:br/>
              <w:t xml:space="preserve">за рассмотрение </w:t>
              <w:br/>
              <w:t xml:space="preserve">и подготовку вопроса </w:t>
              <w:br/>
              <w:t>к заседанию Ду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граждении Почетной грамотой Саратовской городской Думы</w:t>
            </w:r>
          </w:p>
          <w:p>
            <w:pPr>
              <w:pStyle w:val="Style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ланового пери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аратовской городской Ду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 комитета по местному самоуправлению, вопросам социальной сферы, законности, защите прав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своении звания «Почетный гражданин муниципального образования «Город Саратов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аратовской городской Ду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аратовской городской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Председатель комитета 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олнении решения Саратовской городской Думы от 22 декабря 2023 года </w:t>
              <w:br/>
              <w:t xml:space="preserve">№ 45-453 «О плане работы Саратовской городской Думы и постоянных комиссий городской Думы на 1-е полугодие </w:t>
              <w:br/>
              <w:t>2024 год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путат Саратовской городской Ду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аратовской городской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О Положении о комитете по бюджетно-финансовым вопросам, экономике, использованию муниципальной собственности, местным налогам и сбор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аратовской городской Ду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</w:r>
            <w:r>
              <w:rPr>
                <w:spacing w:val="-6"/>
              </w:rPr>
              <w:t>по бюджетно-финансовым вопросам, экономике, использованию муниципальной собственности, местным налогам и сборам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местному самоуправлению, вопросам социальной сферы, законности, защите прав населения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 Положении о комитете по городскому хозяйству, градостроительству, архитектуре, транспорту, связи и торговл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аратовской городской Ду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едседатель комитета по городскому хозяйству, градостроительству, архитектуре, транспорту, связи и торгов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 Положении о комитете по местному самоуправлению, вопросам социальной сферы, законности, защите прав на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нт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аратовской городской Ду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местному самоуправлению, вопросам социальной сферы, законности, защите прав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 плане работы Саратовской городской Думы и комитетов Саратовской городской Думы на 1-е полугодие 2025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аратовской городской Ду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аратовской городской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для рассмотрения на заседаниях комитета</w:t>
            </w:r>
          </w:p>
          <w:p>
            <w:pPr>
              <w:pStyle w:val="Style18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ассмотрения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тветственный за подготовку и внесение вопроса </w:t>
            </w:r>
            <w:r>
              <w:rPr>
                <w:b/>
              </w:rPr>
              <w:t>в Дум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  <w:br/>
              <w:t>за рассмотрение и подготовку вопроса к заседанию Ду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both"/>
              <w:rPr/>
            </w:pPr>
            <w:r>
              <w:rPr/>
              <w:t>Информация о подготовке образовательных учреждений муниципального образования «Город Саратов» к новому 2024-2025 учебному г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муниципального образования «Город Саратов» </w:t>
              <w:br/>
              <w:t>по социальной сф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образованию администрации 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both"/>
              <w:rPr/>
            </w:pPr>
            <w:r>
              <w:rPr/>
              <w:t xml:space="preserve">Информация о работе комитета по труду </w:t>
              <w:br/>
              <w:t>и социальному развитию администрации муниципального образования «Город Саратов»</w:t>
              <w:br/>
              <w:t>за 1-е полугодие 2024 года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муниципального образования «Город Саратов» </w:t>
              <w:br/>
              <w:t>по социальной сф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Председатель комитета по труду </w:t>
              <w:br/>
              <w:t>и социальному развитию администрации 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нформация о мероприятиях, направленных на антитеррористическую и пожарную защищенность объектов социальной сферы </w:t>
              <w:br/>
              <w:t>на территории муниципального образования «Город Саратов»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муниципального образования «Город Саратов» </w:t>
              <w:br/>
              <w:t>по социальной сф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образованию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физической культуре и спорту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тета по культуре администрации 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боте комитета по физической культуре и спорту администрации муниципального образования «Город Саратов»</w:t>
              <w:br/>
              <w:t>за 1-е полугодие 2024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муниципального образования «Город Саратов» </w:t>
              <w:br/>
              <w:t>по социальной сф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тета по физической культуре и спорту администрации 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Информация о работе комитета </w:t>
              <w:br/>
              <w:t>по образованию администрации муниципального образования «Город Саратов» за 1-е полугодие 2024 года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муниципального образования «Город Саратов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социальной сф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образованию администрации 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color w:val="171717"/>
                <w:sz w:val="24"/>
                <w:szCs w:val="24"/>
                <w:highlight w:val="green"/>
                <w:lang w:eastAsia="ru-RU"/>
              </w:rPr>
            </w:pPr>
            <w:r>
              <w:rPr>
                <w:sz w:val="24"/>
                <w:szCs w:val="24"/>
              </w:rPr>
              <w:t>Информация об итогах летней оздоровительной кампании на территории муниципального образования «Город Саратов» 2024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муниципального образования «Город Саратов» </w:t>
              <w:br/>
              <w:t>по социальной сф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образованию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физической культуре и спорту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едседатель комитета по труду </w:t>
              <w:br/>
              <w:t>и социальному развитию администрации 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both"/>
              <w:rPr/>
            </w:pPr>
            <w:r>
              <w:rPr/>
              <w:t>Информация о работе комитета по культуре администрации муниципального образования «Город Саратов» за 1-е полугодие 2024 года</w:t>
            </w:r>
          </w:p>
          <w:p>
            <w:pPr>
              <w:pStyle w:val="Style18"/>
              <w:jc w:val="both"/>
              <w:rPr>
                <w:rFonts w:eastAsia="Times New Roman"/>
                <w:color w:val="171717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color w:val="171717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муниципального образования «Город Саратов» </w:t>
              <w:br/>
              <w:t>по социальной сф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культуре администрации 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нформация об организации и проведении мероприятий, посвященных Году семьи </w:t>
              <w:br/>
              <w:t>на территории муниципального образования «Город Саратов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муниципального образования «Город Саратов» </w:t>
              <w:br/>
              <w:t>по социальной сф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образованию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культуре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физической культуре и спорту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ь комитета </w:t>
              <w:br/>
              <w:t xml:space="preserve">по общественным отношениям </w:t>
              <w:br/>
              <w:t xml:space="preserve">и туризму администрации муниципального образования </w:t>
              <w:br/>
              <w:t>«Город Сарат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митета по труду </w:t>
              <w:br/>
              <w:t>и социальному развитию администрации 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строительстве и капитальном ремонте объектов социальной сферы, расположенных на территории муниципального образования «Город Саратов» в 2024 году и задачах на 2025 год</w:t>
            </w:r>
          </w:p>
          <w:p>
            <w:pPr>
              <w:pStyle w:val="Style1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муниципального образования «Город Саратов» </w:t>
              <w:br/>
              <w:t>по социальной сф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образованию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культуре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физической культуре и спорту администрации 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формация о реализации инициативных проектов на территории муниципального образования «Город Саратов» в 2024 году </w:t>
              <w:br/>
              <w:t>и планах на 2025 год</w:t>
            </w:r>
          </w:p>
          <w:p>
            <w:pPr>
              <w:pStyle w:val="Style1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Заместитель главы администрации муниципального образования «Город Саратов», председатель комитета </w:t>
              <w:br/>
              <w:t>по жилищно-коммунальному хозяйств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ь комитета </w:t>
              <w:br/>
              <w:t xml:space="preserve">по экономике администрации </w:t>
            </w:r>
            <w:r>
              <w:rPr>
                <w:rFonts w:eastAsia="Calibri"/>
                <w:lang w:eastAsia="en-US"/>
              </w:rPr>
              <w:t>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both"/>
              <w:rPr/>
            </w:pPr>
            <w:r>
              <w:rPr/>
              <w:t xml:space="preserve">Информация о ходе исполнения решения Саратовской городской Думы от 16 июля </w:t>
              <w:br/>
              <w:t>2008 года № 30-313 «О введении новой системы оплаты труда работников муниципальных образовательных учреждений, реализующих образовательные программы начального общего, основного общего, среднего общего образования»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муниципального образования «Город Саратов» </w:t>
              <w:br/>
              <w:t>по социальной сф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образованию администрации 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нформация об участии администрации муниципального образования «Город Саратов»</w:t>
              <w:br/>
              <w:t>в конкурсах и гранта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муниципального образования «Город Саратов» </w:t>
              <w:br/>
              <w:t>по социальной сфер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образованию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культуре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комитета </w:t>
              <w:br/>
              <w:t>по физической культуре и спорту администрации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ь комитета </w:t>
              <w:br/>
              <w:t xml:space="preserve">по общественным отношениям </w:t>
              <w:br/>
              <w:t>и туризму администрации муниципального образования</w:t>
              <w:br/>
              <w:t>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Отчет об исполнении муниципальной программы «Профилактика правонарушений, терроризма, экстремизма, межнациональных конфликтов и наркомании» на 2022-2024 годы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ека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муниципального образования «Город Сара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муниципального образования «Город Саратов» </w:t>
              <w:br/>
              <w:t>по социальной сфе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едседатель комитета </w:t>
              <w:br/>
              <w:t xml:space="preserve">по общественным отношениям </w:t>
              <w:br/>
              <w:t>и туризму администрации муниципального образования «Город Сарат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формация о выполнении плана работы комитета по местному самоуправлению, вопросам социальной сферы, законности, защите прав населения за 2-е полугодие </w:t>
              <w:br/>
              <w:t>2024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 плане работы комитета </w:t>
              <w:br/>
              <w:t>по местному самоуправлению, вопросам социальной сферы, законности, защите прав населения на 1-е полугодие 202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  <w:br/>
              <w:t>по местному самоуправлению, вопросам социальной сферы, законности, защите прав на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27z2">
    <w:name w:val="WW8Num27z2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1">
    <w:name w:val="Без интервала Знак1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Основной текст Знак"/>
    <w:qFormat/>
    <w:rPr>
      <w:sz w:val="27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360" w:after="0"/>
      <w:ind w:hanging="380"/>
      <w:jc w:val="right"/>
    </w:pPr>
    <w:rPr>
      <w:rFonts w:ascii="Calibri" w:hAnsi="Calibri" w:eastAsia="Calibri" w:cs="Calibri"/>
      <w:sz w:val="2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58:00Z</dcterms:created>
  <dc:creator>Ponomareva</dc:creator>
  <dc:description/>
  <cp:keywords/>
  <dc:language>en-US</dc:language>
  <cp:lastModifiedBy>msu5</cp:lastModifiedBy>
  <cp:lastPrinted>2024-06-10T16:31:00Z</cp:lastPrinted>
  <dcterms:modified xsi:type="dcterms:W3CDTF">2024-06-13T11:03:00Z</dcterms:modified>
  <cp:revision>20</cp:revision>
  <dc:subject/>
  <dc:title>Проект</dc:title>
</cp:coreProperties>
</file>