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Саратовской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городской Думы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__________ № _________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Утвердить график заседаний Саратовской городской Думы </w:t>
        <w:br/>
        <w:t>на 2-е полугодие 2024 года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е заседание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6 июля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е заседание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 сентября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е заседание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5 октября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е заседание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29 ноября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е заседание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20 декабря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5:12:00Z</dcterms:created>
  <dc:creator>3-1</dc:creator>
  <dc:description/>
  <cp:keywords/>
  <dc:language>en-US</dc:language>
  <cp:lastModifiedBy>help1</cp:lastModifiedBy>
  <cp:lastPrinted>2022-06-16T16:52:00Z</cp:lastPrinted>
  <dcterms:modified xsi:type="dcterms:W3CDTF">2024-06-13T09:01:00Z</dcterms:modified>
  <cp:revision>24</cp:revision>
  <dc:subject/>
  <dc:title>Приложение 6</dc:title>
</cp:coreProperties>
</file>