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РАТОВ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№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г. Са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аратовской городской Думы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4 августа 2016 года № 65-655 «О структуре администрации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«Город Саратов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4 Устава муниципального образования «Город Сара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ратовская городская Ду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изменения в решение Саратовской городской Думы </w:t>
        <w:br/>
        <w:t xml:space="preserve">от 4 августа 2016 года № 65-655 «О структуре администрации муниципального образования «Город Саратов» (с изменениями от 27 октября 2016 года № 6-29, от 26 декабря 2017 года № 28-216, от 28 февраля 2019 года </w:t>
        <w:br/>
        <w:t xml:space="preserve">№ 47-341, от 27 июня 2019 года № 53-388, от 26 сентября 2019 года </w:t>
        <w:br/>
        <w:t xml:space="preserve">№ 56-423, от 26 ноября 2020 года № 78-614, от 29 января 2021 года № 83-648, от 26 февраля 2021 года № 84-664, от 26 марта 2021 года № 86-678, </w:t>
        <w:br/>
        <w:t xml:space="preserve">от 26 ноября 2021 года № 6-50, от 1 марта 2022 года № 12-142, от 19 мая </w:t>
        <w:br/>
        <w:t>2022 года № 16-191, от 17 февраля 2023 года № 31-332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изложив прилож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в новой редакции (прилагается). 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 образования «Город Саратов» привести муниципальные правовые акты в соответствие с настоящим решением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внесен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ой муниципального образования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ород Саратов»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.М. Мокроусово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firstLine="709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Style19">
    <w:name w:val="Информация об изменениях"/>
    <w:basedOn w:val="Normal"/>
    <w:next w:val="Normal"/>
    <w:qFormat/>
    <w:pPr>
      <w:autoSpaceDE w:val="false"/>
      <w:spacing w:lineRule="auto" w:line="240"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20">
    <w:name w:val="Подзаголовок для информации об изменениях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06:00Z</dcterms:created>
  <dc:creator>URIST</dc:creator>
  <dc:description/>
  <cp:keywords/>
  <dc:language>en-US</dc:language>
  <cp:lastModifiedBy>Радаева_ЮВ</cp:lastModifiedBy>
  <cp:lastPrinted>2023-02-07T17:47:00Z</cp:lastPrinted>
  <dcterms:modified xsi:type="dcterms:W3CDTF">2024-09-02T05:52:00Z</dcterms:modified>
  <cp:revision>51</cp:revision>
  <dc:subject/>
  <dc:title/>
</cp:coreProperties>
</file>