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РАТОВ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___________№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ыполнении решения Саратовской городской Думы от 22 декабря </w:t>
        <w:br/>
        <w:t xml:space="preserve">2023 года № 45-453 «О плане работы Саратовской городской Думы </w:t>
        <w:br/>
        <w:t xml:space="preserve">и постоянных комиссий Саратовской городской Думы на 1-е полугодие </w:t>
        <w:br/>
        <w:t>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Саратовская городск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 Принять информацию председателя Саратовской городской Думы Овсянникова С.А. о выполнении решения Саратовской городской Думы </w:t>
        <w:br/>
        <w:t xml:space="preserve">от 22 декабря 2023 года № 45-453 «О плане работы Саратовской городской Думы и постоянных комиссий Саратовской городской Думы </w:t>
        <w:br/>
        <w:t>на 1-е полугодие 2024 год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Снять с контроля решение Саратовской городской Думы </w:t>
        <w:br/>
        <w:t xml:space="preserve">от 22 декабря 2023 года № 45-453 «О плане работы Саратовской городской Думы и постоянных комиссий Саратовской городской Думы </w:t>
        <w:br/>
        <w:t xml:space="preserve">на 1-е полугодие 2024 года» в связи с его выполнением. </w:t>
      </w:r>
    </w:p>
    <w:p>
      <w:pPr>
        <w:pStyle w:val="Normal"/>
        <w:ind w:firstLine="708"/>
        <w:jc w:val="both"/>
        <w:rPr/>
      </w:pPr>
      <w:r>
        <w:rPr>
          <w:sz w:val="28"/>
        </w:rPr>
        <w:t>3. Настоящее решение вступает в силу со дня его принятия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422"/>
        <w:jc w:val="both"/>
        <w:rPr>
          <w:sz w:val="28"/>
        </w:rPr>
      </w:pPr>
      <w:r>
        <w:rPr>
          <w:sz w:val="28"/>
        </w:rPr>
        <w:t xml:space="preserve">Проект внесен депутатом </w:t>
      </w:r>
    </w:p>
    <w:p>
      <w:pPr>
        <w:pStyle w:val="Normal"/>
        <w:ind w:left="4248" w:firstLine="1422"/>
        <w:jc w:val="both"/>
        <w:rPr>
          <w:sz w:val="28"/>
        </w:rPr>
      </w:pPr>
      <w:r>
        <w:rPr>
          <w:sz w:val="28"/>
        </w:rPr>
        <w:t>Саратовской городской Думы</w:t>
      </w:r>
    </w:p>
    <w:p>
      <w:pPr>
        <w:pStyle w:val="Normal"/>
        <w:ind w:left="4248" w:firstLine="1422"/>
        <w:jc w:val="both"/>
        <w:rPr>
          <w:sz w:val="28"/>
        </w:rPr>
      </w:pPr>
      <w:r>
        <w:rPr>
          <w:sz w:val="28"/>
        </w:rPr>
        <w:t>Овсянниковым С.А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9:00Z</dcterms:created>
  <dc:creator>Ivanova</dc:creator>
  <dc:description/>
  <cp:keywords/>
  <dc:language>en-US</dc:language>
  <cp:lastModifiedBy>help1</cp:lastModifiedBy>
  <cp:lastPrinted>2021-07-01T11:03:00Z</cp:lastPrinted>
  <dcterms:modified xsi:type="dcterms:W3CDTF">2024-07-04T06:21:00Z</dcterms:modified>
  <cp:revision>137</cp:revision>
  <dc:subject/>
  <dc:title/>
</cp:coreProperties>
</file>