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аратовской</w:t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</w:t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 № _________</w:t>
      </w:r>
    </w:p>
    <w:p>
      <w:pPr>
        <w:pStyle w:val="Normal"/>
        <w:ind w:left="2268" w:hanging="22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268" w:hanging="22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выполнении плана работы постоянной комиссии по местному самоуправлению,</w:t>
      </w:r>
    </w:p>
    <w:p>
      <w:pPr>
        <w:pStyle w:val="Normal"/>
        <w:ind w:left="2268" w:hanging="226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вопросам социальной сферы, законности, защите прав населения за 1-е полугодие 2024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013"/>
        <w:gridCol w:w="1812"/>
        <w:gridCol w:w="3898"/>
        <w:gridCol w:w="379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вопро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рассмотр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о плану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опрос рассмотрен </w:t>
              <w:br/>
              <w:t>на заседании комисси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Вопрос рассмотрен </w:t>
              <w:br/>
              <w:t>на заседании городской Думы</w:t>
            </w:r>
          </w:p>
        </w:tc>
      </w:tr>
      <w:tr>
        <w:trPr>
          <w:trHeight w:val="473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овые вопросы, рассмотренные на заседаниях городской Дум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567" w:hanging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 проекте решения Саратовской городской Думы «О награждении Почетной грамотой Саратовской городской Ду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планового период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-е заседание постоянной комиссии от 26 марта 2024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-е заседание постоянной комиссии от 23 апреля 2024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16 февраля 2024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 xml:space="preserve">года  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47-463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9 марта 2024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49-474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ешение Саратовской городской Думы от 26 апреля 2024 </w:t>
            </w:r>
            <w:r>
              <w:rPr>
                <w:rFonts w:eastAsia="Calibri"/>
                <w:color w:val="000000"/>
                <w:lang w:eastAsia="en-US"/>
              </w:rPr>
              <w:t>год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0-486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31 мая 202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1-498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1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567" w:hanging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 проекте решения Саратовской городской Думы «О награждении Почетной грамотой Саратовской областной Ду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планового период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рассмотрен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567" w:hanging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 проекте решения Саратовской городской Думы «О внесении изменений в Устав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ечение планового период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-е заседание постоянной комиссии от 23 апреля 2024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6 апреля 202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0-47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567" w:hanging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 проекте решения Саратовской городской Думы «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О выполнении решения Саратовской городской Думы от 30 июня 2023 года </w:t>
              <w:br/>
              <w:t>№ 36-384 «О плане работы Саратовской городской Думы и постоянных комиссий городской Думы на 2-е полугодие 2023 го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нварь -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16 февраля 202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47-46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567" w:hanging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 проекте решения Саратовской городской Думы «О плане работы Саратовской городской Думы и комитетов Саратовской  городской Думы на 2-е полугодие 2024 го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rFonts w:eastAsia="Calibri"/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13</w:t>
            </w:r>
          </w:p>
        </w:tc>
      </w:tr>
      <w:tr>
        <w:trPr>
          <w:trHeight w:val="506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овые вопросы, рассмотренные на заседаниях постоянной комиссии городской Думы</w:t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чет о работе комитета по труду </w:t>
              <w:br/>
              <w:t>и социальному развитию администрации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я об итогах выполнения муниципальной программы «Социальная поддержка отдельных категорий граждан муниципального образования «Город Саратов» на 2021-2023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я об итогах выполнения муниципальной программы «Развитие культуры в муниципальном образовании «Город Саратов» на 2021-2023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администрации Октябрьского района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-е заседание постоянной комиссии от 26 марта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администрации Волжского района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-е заседание постоянной комиссии от 26 марта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администрации Заводского района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-е заседание постоянной комиссии от 26 марта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тчет о работе комитета по образованию администрации муниципального образования «Город Саратов» за 2023 год и задачах </w:t>
              <w:br/>
              <w:t>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 - 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-е заседание постоянной комиссии от 26 марта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комитета по физической культуре и спорту администрации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т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-е заседание постоянной комиссии от 26 марта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администрации Фрунзенского района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-е заседание постоянной комиссии от 16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администрации Кировского района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-е заседание постоянной комиссии от 16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тчет о работе департамента Гагаринского административного района муниципального образования «Город Саратов» за 2023 год </w:t>
              <w:br/>
              <w:t>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-е заседание постоянной комиссии от 16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администрации Ленинского района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-е заседание постоянной комиссии от 23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комитета по общественным отношениям и туризму администрации муниципального образования «Город Саратов» за 2023 год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-е заседание постоянной комиссии от 23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Информация о работе по формированию законопослушного поведения несовершеннолетних, профилактике семейного неблагополуч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-е заседание постоянной комиссии от 23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формация о ходе выполнения муниципальной программы «Улучшение условий и охраны труда в муниципальных учреждениях и предприятиях муниципального образования «Город Саратов» </w:t>
              <w:br/>
              <w:t>на 2023-2025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формация о ходе выполнения муниципальной программы «Участие </w:t>
              <w:br/>
              <w:t xml:space="preserve">в организации временного трудоустройства несовершеннолетних в возрасте от 14 до 18 лет в свободное от учебы время» </w:t>
              <w:br/>
              <w:t>на 2022-2024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формация о ходе выполнения муниципальной программы «Развитие физической культуры и массового спорта </w:t>
              <w:br/>
              <w:t>в муниципальном образовании «Город Саратов» на 2023-2025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 о работе комитета по культуре администрации муниципального образования «Город Саратов» за 2023 и задачах на 2024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формация о ходе подготовки </w:t>
              <w:br/>
              <w:t>к проведению летней оздоровительной кампан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формация о мерах, принятых </w:t>
              <w:br/>
              <w:t>по результатам проверок, проведенных контрольно-счетной палатой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формация о выполнении плана работы постоянной комиссии по местному самоуправлению, вопросам социальной сферы, законности, защите прав населения </w:t>
              <w:br/>
              <w:t>за 1-е полугодие 2024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 плане работы комитета по местному самоуправлению, вопросам социальной сферы, законности, защите прав населения </w:t>
              <w:br/>
              <w:t>на 2-е полугодие 2024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плановые вопросы, рассмотренные на заседаниях городской Думы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 проекте решения Саратовской городской Думы «О назначении аудитора контрольно-счетной палаты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16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47-459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 проекте решения Саратовской городской Думы «Об обращении к главе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-е заседание постоянной комиссии от 16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16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47-460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 xml:space="preserve">О проекте решения Саратовской городской Думы «О внесении изменений в решение Саратовской городской Думы от 24 ноября 2011 года № 9-103 «Об утверждении Положения о комиссиях по соблюдению требований к служебному поведению муниципальных служащих муниципального образования «Город Саратов» </w:t>
              <w:br/>
              <w:t>и урегулированию конфликта интерес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пре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-е заседание постоянной комиссии от 23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6 апре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0-478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 проекте решения Саратовской городской Думы «О мере социальной поддержк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31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1-496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>О проекте решения Саратовской городской Думы «О внесении изменений в решение Саратовской городской Думы от 16 июля 2008 года № 30-313 «О введении новой системы оплаты труда работников муниципальных образовательных учреждений, реализующих образовательные программы начального общего, основного общего, среднего общего образова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31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1-497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 проекте решения Саратовской городской Думы «О внесении изменения в решение Саратовской городской Думы от 1 октября 2021 года № 1-5 «О структуре Саратовской городской Ду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00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 xml:space="preserve">О проекте решения Саратовской городской Думы «О внесении изменения в решение Саратовской городской Думы от 1 октября 2021 года № 1-6 «О должностях депутатов Саратовской городской Думы, работающих </w:t>
              <w:br/>
              <w:t>на постоянной основ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01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lang w:eastAsia="en-US"/>
              </w:rPr>
            </w:pPr>
            <w:r>
              <w:rPr/>
              <w:t>О проекте решения Саратовской городской Думы</w:t>
            </w:r>
            <w:r>
              <w:rPr>
                <w:lang w:eastAsia="en-US"/>
              </w:rPr>
              <w:t xml:space="preserve"> «О внесении изменений в отдельные решения Саратовской городской Ду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02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>О проекте решения Саратовской городской Думы «О внесении изменений в решение Саратовской городской Думы от 26 апреля 2012 года № 13-154 «О контрольно-счетной палате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07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color w:val="000000"/>
                <w:spacing w:val="-8"/>
                <w:lang w:eastAsia="en-US"/>
              </w:rPr>
            </w:pPr>
            <w:r>
              <w:rPr>
                <w:spacing w:val="-8"/>
              </w:rPr>
              <w:t xml:space="preserve">О проекте решения Саратовской городской Думы «О внесении изменений в решение Саратовской городской Думы от 25 сентября 2008 года </w:t>
              <w:br/>
              <w:t xml:space="preserve">№ 31-324 «О Положении о комитете </w:t>
              <w:br/>
              <w:t>по образованию администрации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08</w:t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 xml:space="preserve">О проекте решения Саратовской городской Думы «О внесении изменений в решение Саратовской городской Думы от 19 мая </w:t>
              <w:br/>
              <w:t xml:space="preserve">2022 года № 16-190 «Об утверждении состава комиссии Саратовской городской Думы </w:t>
              <w:br/>
              <w:t xml:space="preserve">по контролю за достоверностью сведений </w:t>
              <w:br/>
              <w:t>о доходах, об имуществе и обязательствах имущественного характера, представляемых депутатами Саратовской городской Дум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-е заседание постоянной комиссии от 17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Саратовской городской Думы от 28 июн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52-511</w:t>
            </w:r>
          </w:p>
        </w:tc>
      </w:tr>
      <w:tr>
        <w:trPr>
          <w:trHeight w:val="460" w:hRule="atLeast"/>
        </w:trPr>
        <w:tc>
          <w:tcPr>
            <w:tcW w:w="1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jc w:val="center"/>
              <w:rPr>
                <w:color w:val="000000"/>
                <w:sz w:val="24"/>
                <w:szCs w:val="24"/>
              </w:rPr>
            </w:pPr>
            <w:bookmarkStart w:id="0" w:name="_Hlk63248777"/>
            <w:r>
              <w:rPr>
                <w:b/>
                <w:color w:val="000000"/>
                <w:sz w:val="24"/>
                <w:szCs w:val="24"/>
              </w:rPr>
              <w:t xml:space="preserve">Внеплановые вопросы, </w:t>
            </w:r>
            <w:bookmarkStart w:id="1" w:name="_Hlk63248784"/>
            <w:r>
              <w:rPr>
                <w:b/>
                <w:color w:val="000000"/>
                <w:sz w:val="24"/>
                <w:szCs w:val="24"/>
              </w:rPr>
              <w:t>рассмотренные на заседаниях постоянной комиссии</w:t>
            </w:r>
            <w:bookmarkEnd w:id="1"/>
            <w:r>
              <w:rPr>
                <w:b/>
                <w:color w:val="000000"/>
                <w:sz w:val="24"/>
                <w:szCs w:val="24"/>
              </w:rPr>
              <w:t xml:space="preserve"> городской Думы</w:t>
            </w:r>
            <w:bookmarkEnd w:id="0"/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 создании рабочей группы по вопросам организации горячего питания </w:t>
              <w:br/>
              <w:t>в общеобразовательных учреждениях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-е заседание постоянной комиссии от 13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О деятельности рабочей группы по вопросам организации горячего</w:t>
            </w:r>
            <w:r>
              <w:rPr>
                <w:b/>
              </w:rPr>
              <w:t xml:space="preserve"> </w:t>
            </w:r>
            <w:r>
              <w:rPr/>
              <w:t xml:space="preserve">питания </w:t>
              <w:br/>
              <w:t>в общеобразовательных учреждениях муниципального образования «Город Сарат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-е заседание постоянной комиссии от 16 феврал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284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 создании рабочей группы </w:t>
              <w:br/>
              <w:t xml:space="preserve">по формированию плана работы постоянной комиссии по местному самоуправлению, вопросам социальной сферы, законности, защите прав населения на 2-е полугодие </w:t>
              <w:br/>
              <w:t>2024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-е заседание постоянной комиссии от 28 мая 2024</w:t>
            </w:r>
            <w:r>
              <w:rPr>
                <w:color w:val="000000"/>
                <w:lang w:eastAsia="en-US"/>
              </w:rPr>
              <w:t xml:space="preserve"> года</w:t>
            </w:r>
          </w:p>
          <w:p>
            <w:pPr>
              <w:pStyle w:val="Normal"/>
              <w:spacing w:lineRule="auto" w:line="22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284"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lineRule="auto" w:line="232"/>
        <w:ind w:firstLine="709"/>
        <w:jc w:val="both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Style20"/>
        <w:spacing w:lineRule="auto" w:line="232"/>
        <w:ind w:firstLine="708"/>
        <w:jc w:val="both"/>
        <w:rPr>
          <w:color w:val="000000"/>
          <w:szCs w:val="28"/>
          <w:lang w:eastAsia="ru-RU"/>
        </w:rPr>
      </w:pPr>
      <w:r>
        <w:rPr>
          <w:szCs w:val="28"/>
        </w:rPr>
        <w:t xml:space="preserve">Всего </w:t>
      </w:r>
      <w:r>
        <w:rPr>
          <w:color w:val="000000"/>
          <w:szCs w:val="28"/>
        </w:rPr>
        <w:t>за</w:t>
      </w:r>
      <w:r>
        <w:rPr>
          <w:color w:val="000000"/>
          <w:szCs w:val="28"/>
          <w:lang w:eastAsia="ru-RU"/>
        </w:rPr>
        <w:t xml:space="preserve"> 1-е полугодие 2024 года проведено 7 заседаний постоянной комиссии по местному самоуправлению, вопросам социальной сферы, законности, защите прав населения, где </w:t>
      </w:r>
      <w:r>
        <w:rPr>
          <w:color w:val="000000"/>
          <w:szCs w:val="28"/>
        </w:rPr>
        <w:t>было рассмотрено 44 вопроса, из них:</w:t>
      </w:r>
    </w:p>
    <w:p>
      <w:pPr>
        <w:pStyle w:val="Style20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19 проектов решений Саратовской городской Думы (8 плановых и 11 внеплановых);</w:t>
      </w:r>
    </w:p>
    <w:p>
      <w:pPr>
        <w:pStyle w:val="Style20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eastAsia="ru-RU"/>
        </w:rPr>
        <w:t>25 информаций (22</w:t>
      </w:r>
      <w:r>
        <w:rPr>
          <w:color w:val="000000"/>
          <w:szCs w:val="28"/>
        </w:rPr>
        <w:t xml:space="preserve"> плановых информации о работе структурных подразделений администрации муниципального образования «Город Саратов», выполнении программ и др., и 3 внеплановые информации).</w:t>
      </w:r>
    </w:p>
    <w:p>
      <w:pPr>
        <w:pStyle w:val="Style20"/>
        <w:ind w:left="709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Style20"/>
        <w:ind w:left="709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 отчетный период проведен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Публичные слушания</w:t>
      </w:r>
      <w:r>
        <w:rPr>
          <w:color w:val="000000"/>
          <w:szCs w:val="28"/>
          <w:lang w:eastAsia="ru-RU"/>
        </w:rPr>
        <w:t xml:space="preserve"> по проекту решения Саратовской городской Думы «О внесении изменений в Устав муниципального образования «Город Саратов» (организованы и проведены три заседания Оргкомитета публичных слушаний по проекту решения Саратовской городской Думы «О внесении изменений в Устав муниципального образования «Город Саратов»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Депутатские слушания</w:t>
      </w:r>
      <w:r>
        <w:rPr>
          <w:color w:val="000000"/>
          <w:szCs w:val="28"/>
          <w:lang w:eastAsia="ru-RU"/>
        </w:rPr>
        <w:t xml:space="preserve"> Саратовской городской Думы на тему: «О потребности в специалистах и рабочих кадрах в муниципальном образовании «Город Саратов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Депутатские слушания</w:t>
      </w:r>
      <w:r>
        <w:rPr>
          <w:color w:val="000000"/>
          <w:szCs w:val="28"/>
          <w:lang w:eastAsia="ru-RU"/>
        </w:rPr>
        <w:t xml:space="preserve"> Саратовской городской Думы на тему: «Организация горячего питания </w:t>
        <w:br/>
        <w:t>в общеобразовательных учреждениях муниципального образования «Город Саратов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3 заседания рабочих групп:</w:t>
      </w:r>
    </w:p>
    <w:p>
      <w:pPr>
        <w:pStyle w:val="Style20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color w:val="000000"/>
          <w:szCs w:val="28"/>
          <w:lang w:eastAsia="ru-RU"/>
        </w:rPr>
        <w:t>- по вопросам организации горячего питания в общеобразовательных учреждениях муниципального образования «Город Саратов» (2 заседания);</w:t>
      </w:r>
    </w:p>
    <w:p>
      <w:pPr>
        <w:pStyle w:val="Style20"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color w:val="000000"/>
          <w:szCs w:val="28"/>
          <w:highlight w:val="yellow"/>
          <w:lang w:eastAsia="ru-RU"/>
        </w:rPr>
      </w:pPr>
      <w:r>
        <w:rPr>
          <w:color w:val="000000"/>
          <w:szCs w:val="28"/>
          <w:lang w:eastAsia="ru-RU"/>
        </w:rPr>
        <w:t>- по формированию плана работы постоянной  комиссии по местному самоуправлению, вопросам социальной сферы, законности, защите прав населения на 2-е полугодие 2024 года (1 заседание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3 рабочих совещания: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по вопросу подготовки проекта решения Саратовской городской Думы «О внесении изменений в Устав муниципального образования «Город Саратов» (1 совещание);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Cs w:val="28"/>
          <w:lang w:eastAsia="ru-RU"/>
        </w:rPr>
        <w:t>- об организации целевого обучения в муниципальном образовании «Город Саратов» (1 совещание);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по вопросам организации горячего питания в общеобразовательных учреждениях муниципального образования «Город Саратов» (1 совещание).</w:t>
      </w:r>
    </w:p>
    <w:p>
      <w:pPr>
        <w:pStyle w:val="Style20"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color w:val="000000"/>
          <w:szCs w:val="28"/>
          <w:lang w:eastAsia="ru-RU"/>
        </w:rPr>
        <w:t>●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b/>
          <w:color w:val="000000"/>
          <w:szCs w:val="28"/>
          <w:lang w:eastAsia="ru-RU"/>
        </w:rPr>
        <w:t xml:space="preserve">2 выездных рабочих совещания </w:t>
      </w:r>
      <w:r>
        <w:rPr>
          <w:color w:val="000000"/>
          <w:szCs w:val="28"/>
          <w:lang w:eastAsia="ru-RU"/>
        </w:rPr>
        <w:t>по вопросам организации горячего питания в общеобразовательных учреждениях муниципального образования «Город Саратов»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Мероприятия Молодежного парламента при Саратовской городской Думе: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1 заседание Молодежного парламента при Саратовской городской Думе;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1 заседание комиссии по городскому хозяйству, градостроительству, архитектуре, транспорту, связи и торговле Молодежного парламента при Саратовской городской Думе;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встреча с председателем Саратовской городской Думы Овсянниковым С.А. в рамках Федерального проекта «ГосСтарт.Диалог»;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открытый конкурс рисунков «Саратов Космический» (заседание оргкомитета конкурса, торжественное награждение победителей);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экологический субботник совместно с представителями Центра подводной охоты и дайвинга «Китобой».</w:t>
      </w:r>
    </w:p>
    <w:p>
      <w:pPr>
        <w:pStyle w:val="Style20"/>
        <w:spacing w:lineRule="auto" w:line="232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42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0"/>
        <w:szCs w:val="10"/>
        <w:lang w:val="ru-RU" w:eastAsia="en-US"/>
      </w:rPr>
    </w:pPr>
    <w:r>
      <w:rPr>
        <w:sz w:val="10"/>
        <w:szCs w:val="10"/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7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1">
    <w:name w:val="Без интервала Знак1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Основной текст Знак"/>
    <w:qFormat/>
    <w:rPr>
      <w:sz w:val="27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360" w:after="0"/>
      <w:ind w:hanging="380"/>
      <w:jc w:val="right"/>
    </w:pPr>
    <w:rPr>
      <w:rFonts w:ascii="Calibri" w:hAnsi="Calibri" w:eastAsia="Calibri" w:cs="Calibri"/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</w:pPr>
    <w:rPr>
      <w:rFonts w:ascii="Calibri" w:hAnsi="Calibri" w:eastAsia="Calibri" w:cs="Calibri"/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50:00Z</dcterms:created>
  <dc:creator>Ponomareva</dc:creator>
  <dc:description/>
  <cp:keywords/>
  <dc:language>en-US</dc:language>
  <cp:lastModifiedBy>org9</cp:lastModifiedBy>
  <cp:lastPrinted>2024-06-28T16:00:00Z</cp:lastPrinted>
  <dcterms:modified xsi:type="dcterms:W3CDTF">2024-07-10T05:32:00Z</dcterms:modified>
  <cp:revision>16</cp:revision>
  <dc:subject/>
  <dc:title>Проект</dc:title>
</cp:coreProperties>
</file>