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аратовской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я о выполнении плана работы постоянной комиссии по городскому хозяйству, </w:t>
      </w:r>
    </w:p>
    <w:p>
      <w:pPr>
        <w:pStyle w:val="Normal"/>
        <w:spacing w:lineRule="auto" w:line="240" w:before="0" w:after="0"/>
        <w:ind w:left="2268" w:hanging="226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адостроительству, архитектуре, транспорту, связи и торговл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1-е полугодие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842"/>
        <w:gridCol w:w="3828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я вопро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 рас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 рассмотрен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ind w:lef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городской Думы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овые вопросы, рассмотренные на заседаниях городск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б утверждении Программы комплексного развития систем коммунальной инфраструктуры муниципального образования «Город Саратов» до 2042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е заседание постоянной комиссии от 28 ма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 на доработку в рабочую групп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овые вопросы, рассмотренные на заседаниях постоя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рганизации транспортного обслуживания населения, контроле работы пассажирского автотранспорта, в т.ч. </w:t>
              <w:br/>
              <w:t>о внедрении системы ГЛОНАСС, цифровых технологий оплаты проез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-е заседание постоянной комиссии от 27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инимаемых мерах </w:t>
              <w:br/>
              <w:t xml:space="preserve">по повышению безопасности дорожного движения и регулированию транспортных </w:t>
              <w:br/>
              <w:t>и пешеходных потоков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-е заседание постоянной комиссии от 27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одготовке к проведению противопаводковых мероприятий </w:t>
              <w:br/>
              <w:t>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е заседание постоянной комиссии от 14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тогах деятельности МКУ «Единая дежурно-диспетчерская служба муниципального образования «Город Саратов» за 2023 год и перспективах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е заседание постоянной комиссии от 14 феврал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МКУ «Саратовская городская служба спасения» за 2023 год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е заседание постоянной комиссии от 14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ходе реализации проекта </w:t>
              <w:br/>
              <w:t>по строительству линии скоростного трам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е заседание постоянной комиссии от 27 февра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нвентаризации земельных участков, занятых многоквартирными домами на территории города Сарат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е заседание постоянной комиссии от 14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тогах инвентаризации бесхозяйных автомобильных дорог и проездов, открытых лестниц, расположенных на территориях общего пользования, в 2023 году и план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-е заседание постоянной комиссии от 27 февра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тогах мероприятий </w:t>
              <w:br/>
              <w:t xml:space="preserve">по содержанию улично-дорожной сети </w:t>
              <w:br/>
              <w:t xml:space="preserve">в зимний период 2023-2024 года, </w:t>
              <w:br/>
              <w:t xml:space="preserve">о готовности дорожного хозяйства к работе </w:t>
              <w:br/>
              <w:t>в весенне-летний период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-е заседание постоянной комиссии от 19 марта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комитета по жилищно-коммунальному хозяйству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-е заседание постоянной комиссии от 19 марта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комитета по строительству </w:t>
              <w:br/>
              <w:t>и инженерной защите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-е заседание постоянной комиссии от 19 марта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мероприятиях </w:t>
              <w:br/>
              <w:t>по соблюдению Правил благоустройства муниципального образования «Город Саратов» в части изменения внешнего вида фасадов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-е заседание постоянной комиссии от 19 марта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траслевой структуре сельского хозяйства и состоянии агропромышленного комплекса </w:t>
              <w:br/>
              <w:t>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-е заседание постоянной комиссии от 19 марта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тогах исполнения постановления администрации муниципального образования «Город Саратов» от 16 ноября 2022 года № 4667 </w:t>
              <w:br/>
              <w:t xml:space="preserve">«О мерах по выявлению, обследованию, перемещению, хранению, обращению </w:t>
              <w:br/>
              <w:t xml:space="preserve">в муниципальную собственность, возврату брошенных транспортных средств </w:t>
              <w:br/>
              <w:t xml:space="preserve">на территории муниципального образования «Город Саратов» в 2023 году, планах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комитета муниципального контроля администрации муниципального образования «Город Саратов» за 2023 год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комитета дорожного хозяйства, благоустройства и транспорта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е заседание постоянной комиссии от 24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о-хозяйственной деятельности МУП «Саргорсвет» за 2023 год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е заседание постоянной комиссии от 24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о-хозяйственной деятельности МУПП  «Саратовгорэлектротранс» за 2023 год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нят с рассмотрен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ализации ведомственной целевой программы «Комплексное развитие ливневой канализации и дренажа </w:t>
              <w:br/>
              <w:t>на территории муниципального образования «Город Саратов» на 2021-2024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авлен на доработку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ово-хозяйственной деятельности МУП «Дорожник Заводского района» за 2023 год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о-хозяйственной деятельности МУП «Банно-прачечное хозяйство» г. Саратова за 2023 год и задачах </w:t>
              <w:br/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ово-хозяйственной деятельности МУП «Саратовский коммунальный комплекс» за 2023 год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е заседание постоянной комиссии от 16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МКУ «Служба хозяйственного и транспортного обслуживания» за 2023 год</w:t>
              <w:br/>
              <w:t xml:space="preserve">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е заседание постоянной комиссии от 24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о-хозяйственной деятельности МУСПП «Ритуал» за 2023 год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-е заседание постоянной комиссии от 24 апрел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МБУ «Дорстрой» за 2023 год </w:t>
              <w:br/>
              <w:t>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е заседание постоянной комиссии от 24 апреля 2024 год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МБУ «Служба благоустройства Октябрьского района» за 2023 год и задачах </w:t>
              <w:br/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-е заседание постоянной комиссии от 28 ма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МБУ «Служба благоустройства Волжского района» за 2023 год и задачах </w:t>
              <w:br/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-е заседание постоянной комиссии от 11 июн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МБУ «Служба благоустройства города» за 2023 год и задачах 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МБУ «Служба благоустройства Кировского района» за 2023 год и задачах </w:t>
              <w:br/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МБУ «Спецавтохозяйство </w:t>
              <w:br/>
              <w:t xml:space="preserve">по уборке города» за 2023 год и задачах </w:t>
              <w:br/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деятельности комитета </w:t>
              <w:br/>
              <w:t>по архитектуре администрации муниципального образования «Город Саратов» в рамках полномочий, определенных Правилами благоустройства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тогах проведения комитетом муниципального контроля администрации муниципального образования «Город Саратов» в 2023 году мероприятий, направленных </w:t>
              <w:br/>
              <w:t>на приведение в нормативное состояние люков, смотровых колодцев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еспечении безопасности </w:t>
              <w:br/>
              <w:t xml:space="preserve">на водных объектах, распложенных </w:t>
              <w:br/>
              <w:t>на территории муниципального образования «Город Саратов», в период купального сезона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оздании (обустройстве), содержании мест (площадок) накопления твердых коммунальных отходов </w:t>
              <w:br/>
              <w:t>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е заседание постоянной комиссии от 11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сполнении ведомственной целевой программы «Переселение граждан </w:t>
              <w:br/>
              <w:t xml:space="preserve">из аварийного жилищного фонда </w:t>
              <w:br/>
              <w:t>в 2022-2026 год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тогах прохождения отопительного сезона 2023-2024 годов </w:t>
              <w:br/>
              <w:t xml:space="preserve">в муниципальном образовании «Город Саратов» и планируемых мероприятиях </w:t>
              <w:br/>
              <w:t xml:space="preserve">по подготовке к отопительному сезону </w:t>
              <w:br/>
              <w:t>2024-2025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ходе реализации Соглашения</w:t>
              <w:br/>
              <w:t xml:space="preserve">о партнерстве между администрацией муниципального образования «Город Саратов» и ПАО «Т Плюс», подписанного </w:t>
              <w:br/>
              <w:t>8 февраля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оздании, развитии </w:t>
              <w:br/>
              <w:t xml:space="preserve">и сохранении зеленых насаждений </w:t>
              <w:br/>
              <w:t>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е заседание постоянной комиссии от 11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еспечении первичных мер пожарной безопасности в границах муниципального образования «Город Саратов» (в т.ч. в границах сельских населенных пун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е заседание постоянной комиссии от 11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оводимых мероприятиях </w:t>
              <w:br/>
              <w:t>по капитальному ремонту путепровода «Алтынский» и благоустройству прилегающей к нему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е заседание постоянной комиссии от 11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ыполнении плана работы постоянной комиссии по городскому хозяйству, градостроительству, архитектуре, транспорту, связи и торговле </w:t>
              <w:br/>
              <w:t>за 1-е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лане работы комитета* по городскому хозяйству, градостроительству, архитектуре, транспорту, связи и торговле </w:t>
              <w:br/>
              <w:t>на 2-е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е заседание постоянной комиссии от 11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плановые вопросы, рассмотренные на заседаниях городск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я в решение Саратовской городской Думы от 29 апреля 2008 года № 27-281 «О Положении о комитете дорожного хозяйства, благоустройства </w:t>
              <w:br/>
              <w:t>и транспорт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е заседание постоянной комиссии от 14 февраля 2024 го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е заседание постоянной комиссии от 19 мар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марта 2024 года </w:t>
              <w:br/>
              <w:t>№ 49-4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решение Саратовской городской Думы от 27 августа 2021 года№ 92-762 «Об утверждении Положенияо муниципальном контроле в сфере благоустройства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е заседание постоянной комиссии от 27 феврал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1 марта 2024 года </w:t>
              <w:br/>
              <w:t>№ 48-4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й в решение Саратовской городской Думы от 27 августа 2021 года № 92-763 «Об утверждении Положения о муниципальном контроле </w:t>
              <w:br/>
              <w:t xml:space="preserve">на автомобильном транспорте, городском наземном электрическом транспорте </w:t>
              <w:br/>
              <w:t>и в дорожном хозяйстве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е заседание постоянной комиссии от 27 февра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1 марта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8-4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й в решение Саратовской городской Думы от 24 сентября 2009 года № 43-524 «О Положении </w:t>
              <w:br/>
              <w:t xml:space="preserve">об организации транспортного обслуживания населения автомобильным пассажирским </w:t>
              <w:br/>
              <w:t>и городским наземным электрическим транспортом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е заседание постоянной комиссии от 28 мар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аратовской городской Думы от 29 марта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9-4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я в решение Саратовской городской Думы от 21 апреля 2017 года № 15-130 «Об установлении регулируемых тарифов на перевозки пассажиров по муниципальным маршрутам регулярных перевозок в границах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е заседание постоянной комиссии от 28 мар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9 марта 2024 года </w:t>
              <w:br/>
              <w:t>№ 49-4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отдельные решения Саратовской городской Ду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е заседание постоянной комиссии от 24 апре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26 апреля 2024 года </w:t>
              <w:br/>
              <w:t>№ 50-4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я в решение Саратовской городской Думы от 1 марта </w:t>
              <w:br/>
              <w:t>2022 года № 12-152 «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е заседание постоянной комиссии от 24 апрел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26 апреля 2024 года </w:t>
              <w:br/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-4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реорганизации муниципального унитарного специализированного похоронного предприятия «Риту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е заседание постоянной комиссии от 24 апрел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решение Саратовской городской Думы от 25 декабря 2018 года № 45-326 «О Правилах благоустройств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решение Саратовской городской Думы от 27 августа 2021 года № 92-760 «Об утверждении Положения о муниципальном жилищном контроле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решение Саратовской городской Думы от 27 августа 2021 года № 92-761 «Об утверждении Положения о муниципальном земельном контроле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я в решение Саратовской городской Думы от 27 августа 2021 года № 92-762 «Об утверждении Положения о муниципальном контроле </w:t>
              <w:br/>
              <w:t>в сфере благоустройства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внесении изменения в решение Саратовской городской Думы от 22 ноября 2001 года № 14-113 «Об утверждении Перечня категорий граждан, пользующихся льготами </w:t>
              <w:br/>
              <w:t>на услуги муниципальных ба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28 ма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31 мая 2024 года </w:t>
              <w:br/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-4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делегировании депутатов Саратовской городской Думы в состав комиссии по вопросам работы и развития общественного транспорта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28 июня 2024 года </w:t>
              <w:br/>
              <w:t>№ 52-5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Саратовской городской Думы «О делегировании депутатов Саратовской городской Думы в состав комиссии по проведению открытого конкурса на право получения свидетельств </w:t>
              <w:br/>
              <w:t>об осуществлении перевозок по одному или нескольким муниципальным маршрутам регулярных перевозок на территор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28 июня 2024 года </w:t>
              <w:br/>
              <w:t>№ 52-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аратовской городской Думы «О внесении изменений в решение Саратовской городской Думы от 29 ноября 2018 года № 43-317 «О Положении о системе оплаты труда и стимулирования работников муниципальных учреждений в сфер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е заседание постоянной комиссии от 20 июн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аратовской городской Думы от 28 июня 2024 года </w:t>
              <w:br/>
              <w:t>№ 52-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плановые вопросы, рассмотренные на заседаниях постоян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рабочей группы по формированию плана работы постоянной комиссии </w:t>
              <w:br/>
              <w:t xml:space="preserve">по городскому хозяйству, градостроительству, архитектуре, транспорту, связи и торговле </w:t>
              <w:br/>
              <w:t>на 2-е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е заседание постоянной комиссии от 16 мая 2024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1-е полугодие 2024 года проведен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й постоянной коми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ородскому хозяйству, градостроительству, архитектуре, транспорту, связи и торговле, где было рассмотрено 59 вопросов, из них: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7 проектов решений: 1 плановый и 16 внепланов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42 информационных вопроса: 41 плановый, 1 внеплановы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на заседаниях постоянной комиссии в отчетный период рассмотрено 42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овых и 1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плановых вопрос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ассматриваемый период созданы рабочие группы по следующим вопрос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доработке проекта решения Саратовской городской Думы «О внесении изменения в решение Саратовской городской Думы от 29 апреля 2008 года № 27-281 «О Положении о комитете дорожного хозяйства, благоустройства </w:t>
        <w:br/>
        <w:t>и транспорта администрации муниципального образования «Город Саратов» (руководитель рабочей группы – депутат Тарасов В.Б.). Проведено одно заседание рабочей группы 18 марта 2024 г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«О доработке проекта решения Саратовской городской Думы «О реорганизации муниципального унитарного специализированного похоронного предприятия «Ритуал» (руководитель - депутат Тарасов В.Б.). Проведено одно заседание 21 мая 2024 г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рациональном использовании земель сельскохозяйственного назначения на территории Гагаринского административного района муниципального образования «Город Саратов» (руководитель рабочей группы – депутат Мораш А.В.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доработке проекта решения Саратовской городской Думы «Об утверждении Программы комплексного развития систем коммунальной инфраструктуры муниципального образования «Город Саратов» до 2042 года» (руководитель рабочей группы - депутат Тарасов В.Б.). Проведено одно заседание рабочей группы 5 июня 2024 года; </w:t>
        <w:b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формировании плана работы постоянной комиссии по городскому хозяйству, градостроительству, архитектуре, транспорту, связи и торговле на 2-е полугодие 2024 года» (руководитель – депутат Тарасов В.Б.). Проведено одно заседание рабочей группы 5 июня 2024 год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выработке мер по выявлению и ликвидации несанкционированных свалок на прилегающей территории </w:t>
        <w:br/>
        <w:t xml:space="preserve">к Парку Победы» (руководитель рабочей группы - депутат Ащеулов А.Н.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продолжили свою деятельность рабочие группы по вопрос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О проведении мероприятий по инвентаризации, содержанию и ремонту открытых пешеходных лестниц </w:t>
        <w:br/>
        <w:t xml:space="preserve">на территории районов муниципального образования «Город Саратов» (руководитель - депутат Аксенов А.С.). Проведено одно заседание 17 мая 2024год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О финансово-хозяйственной деятельности МУСПП «Ритуал»» (руководитель - депутат Ерофеев Ю.В.). Проведено одно заседание 24 апреля 2024 год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«О развитии систем коммунальной инфраструктуры на территории муниципального образования «Город Саратов» (руководитель рабочей группы - депутат Сидоров А.С.). Проведено одно заседание 23 мая 2024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отчетный период проведены рабочие совещания, которые касались вопросов газоснабжения, обращения </w:t>
        <w:br/>
        <w:t xml:space="preserve">с твердыми коммунальными отходами, ремонта дорог на территории муниципального образования «Город Саратов», разрешения ситуаций в деятельности муниципальных бюджетных учреждений, обсуждения предлагаемых изменений </w:t>
        <w:br/>
        <w:t xml:space="preserve">в проекты планировки территорий и пр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состоялись рабочие встречи депутатов с председателями профильных комитетов администрации муниципального образования «Город Саратов» - комитета дорожного хозяйства, благоустройства </w:t>
        <w:br/>
        <w:t xml:space="preserve">и транспорта, комитета по жилищно-коммунальному хозяйству, комитета по строительству и инженерной защите. 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 – члены постоянной комиссии принимали активное участие в совещаниях структурных подразделений администрации муниципального образования «Город Саратов», в т.ч. выездных мероприятиях комитета дорожного хозяйства, благоустройства и транспорта, комитета муниципального контроля, Фонда капитального ремонта общего имущества в многоквартирных домах в Саратовской области и др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18:00Z</dcterms:created>
  <dc:creator>zhkh1</dc:creator>
  <dc:description/>
  <cp:keywords/>
  <dc:language>en-US</dc:language>
  <cp:lastModifiedBy>org9</cp:lastModifiedBy>
  <cp:lastPrinted>2024-07-10T09:37:00Z</cp:lastPrinted>
  <dcterms:modified xsi:type="dcterms:W3CDTF">2024-07-10T05:38:00Z</dcterms:modified>
  <cp:revision>4</cp:revision>
  <dc:subject/>
  <dc:title/>
</cp:coreProperties>
</file>